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DEPARTAMENTUL ȘTIINȚE ALE EDUCAȚIEI,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SPECIALIZAREA PSIHOPEDAGOGIE SPECIALĂ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– sesiunea IUL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Anca Luștrea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ihai Predescu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Loredana AlGazi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Asist,univ.dr. Ramona Tutunar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Mariana CRAȘOV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Lect.univ.dr. Otilia Bers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2)Lect.univ. dr. Claudia Borca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/DIZERTAȚIE – sesiunea SEPTEMBR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Anca Luștrea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ihai Predescu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Loredana AlGazi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Asist,univ.dr. Ramona Tutunar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Mariana CRAȘOV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Lect.univ.dr. Otilia Bers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2)Lect.univ. dr. Claudia Borca</w:t>
      </w:r>
    </w:p>
    <w:p>
      <w:pPr>
        <w:pStyle w:val="Normal"/>
        <w:spacing w:lineRule="auto" w:line="288"/>
        <w:ind w:first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1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1:03:00Z</dcterms:modified>
  <cp:revision>11</cp:revision>
  <dc:subject/>
  <dc:title>Nr</dc:title>
</cp:coreProperties>
</file>