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OMISII EXAMEN FINALIZARE STUDII - AN UNIVERSITAR 2018-2019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EPARTAMENTUL SOCIOLOGIE SPECIALIZAREA RESURSE UMAN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 – sesiunea IULIE 2019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Președinte comisie examinare</w:t>
      </w:r>
      <w:r>
        <w:rPr/>
        <w:t xml:space="preserve">: </w:t>
      </w:r>
      <w:r>
        <w:rPr>
          <w:b/>
        </w:rPr>
        <w:t>CONF. DR. BOGDAN NADOLU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  <w:r>
        <w:rPr>
          <w:i/>
        </w:rPr>
        <w:t>(minim 2 – în cazul în care nu se fac comisii paralele, dacă faceți comisii paralele, trebuie să fie minim 3 cadre didactice prezente permanent pe comisie, incluzând președintele)</w:t>
      </w:r>
    </w:p>
    <w:p>
      <w:pPr>
        <w:pStyle w:val="Normal"/>
        <w:spacing w:lineRule="auto" w:line="288"/>
        <w:ind w:firstLine="360"/>
        <w:jc w:val="both"/>
        <w:rPr>
          <w:b/>
          <w:b/>
        </w:rPr>
      </w:pPr>
      <w:r>
        <w:rPr>
          <w:b/>
        </w:rPr>
        <w:t>(1) CONF. DR. MARIUS VASILUȚĂ ȘTEFĂNESCU</w:t>
      </w:r>
    </w:p>
    <w:p>
      <w:pPr>
        <w:pStyle w:val="Normal"/>
        <w:spacing w:lineRule="auto" w:line="288"/>
        <w:ind w:firstLine="360"/>
        <w:jc w:val="both"/>
        <w:rPr>
          <w:b/>
          <w:b/>
        </w:rPr>
      </w:pPr>
      <w:r>
        <w:rPr>
          <w:b/>
        </w:rPr>
        <w:t>(2) LECT.DR. MELINDA DINCĂ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ASIST.DR. SÂNZIANA PREDA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1) LECT.DR MARIANA BALACI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2) LECT DR. ATALIA ONIȚI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DR.LAURENȚIU GABRIEL ȚÎRU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1) CONF.DR. SORIN PRIBAC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2) LECT.DR. DELIA NADOL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 – sesiunea SEPTEMBRIE 2019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  <w:r>
        <w:rPr>
          <w:b/>
        </w:rPr>
        <w:t>CONF. DR. BOGDAN NADOLU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  <w:r>
        <w:rPr>
          <w:i/>
        </w:rPr>
        <w:t>(minim 2 – în cazul în care nu se fac comisii paralele, dacă faceți comisii paralele, trebuie să fie minim 3 cadre didactice prezente permanent pe comisie, incluzând președintele)</w:t>
      </w:r>
    </w:p>
    <w:p>
      <w:pPr>
        <w:pStyle w:val="Normal"/>
        <w:spacing w:lineRule="auto" w:line="288"/>
        <w:ind w:firstLine="360"/>
        <w:jc w:val="both"/>
        <w:rPr>
          <w:b/>
          <w:b/>
        </w:rPr>
      </w:pPr>
      <w:r>
        <w:rPr>
          <w:b/>
        </w:rPr>
        <w:t>(1) CONF. DR. MARIUS VASILUȚĂ ȘTEFĂNESCU</w:t>
      </w:r>
    </w:p>
    <w:p>
      <w:pPr>
        <w:pStyle w:val="Normal"/>
        <w:spacing w:lineRule="auto" w:line="288"/>
        <w:ind w:firstLine="360"/>
        <w:jc w:val="both"/>
        <w:rPr>
          <w:b/>
          <w:b/>
        </w:rPr>
      </w:pPr>
      <w:r>
        <w:rPr>
          <w:b/>
        </w:rPr>
        <w:t>(2) LECT.DR. MELINDA DINCĂ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ASIST.DR. SÂNZIANA PREDA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(1) LECT.DR MARIANA BALACI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(2) LECT DR. ATALIA ONIȚI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Președinte comisie contestații: </w:t>
      </w:r>
      <w:r>
        <w:rPr/>
        <w:t>CONF.DR.LAURENȚIU GABRIEL ȚÎRU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Membrii comisie contestații:   (minim 2)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1) CONF.DR. SORIN PRIBAC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2) LECT.DR. DELIA NADOLU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17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0:16:00Z</dcterms:modified>
  <cp:revision>8</cp:revision>
  <dc:subject/>
  <dc:title>Nr</dc:title>
</cp:coreProperties>
</file>