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EPARTAMENTUL SOCIOLOGIE SPECIALIZAREA SOCIOLOGI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 – sesiunea IUL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eședinte comisie examinare</w:t>
      </w:r>
      <w:r>
        <w:rPr/>
        <w:t xml:space="preserve">: </w:t>
      </w:r>
      <w:r>
        <w:rPr>
          <w:b/>
        </w:rPr>
        <w:t>CONF.DR.LAURENȚIU GABRIEL ȚÎRU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  <w:t>(1) CONF.DR. SORIN PRIBAC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b/>
        </w:rPr>
        <w:t>(2) LECT.DR. DELIA NADOL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IMONA DAB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LECT.DR MARIANA BALACI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 LECT DR. ATALIA ONIȚI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 DR. BOGDAN NADOL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 CONF. DR. MARIUS VASILUȚĂ ȘTEFĂNESCU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LECT.DR. MELINDA DINCĂ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>: CONF.DR.LAURENȚIU GABRIEL ȚÎRU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CONF.DR. SORIN PRIBAC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 LECT.DR. DELIA NADOL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IMONA DAB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1) LECT.DR MARIANA BALACI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2) LECT DR. ATALIA ONIȚI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 DR. BOGDAN NADOL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 CONF. DR. MARIUS VASILUȚĂ ȘTEFĂNESCU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LECT.DR. MELINDA DINCĂ</w:t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1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16:00Z</dcterms:modified>
  <cp:revision>6</cp:revision>
  <dc:subject/>
  <dc:title>Nr</dc:title>
</cp:coreProperties>
</file>