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OMISII EXAMEN FINALIZARE STUDII - AN UNIVERSITAR 2018-2019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DEPARTAMENTUL ȘTIINȚE ALE EDUCAȚIEI,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SPECIALIZAREA MANAGEMENT EDUCAȚIONAL ȘI DEZVOLTARE CURRICULARĂ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SERTAȚIE– sesiunea IUL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ariana Crașov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ihai Predescu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Sorin Predesc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Lect.univ.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Theofild LAZĂR.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Conf.univ.dr. Anca Luștrea</w:t>
      </w:r>
    </w:p>
    <w:p>
      <w:pPr>
        <w:pStyle w:val="Normal"/>
        <w:spacing w:lineRule="auto" w:line="288"/>
        <w:jc w:val="both"/>
        <w:rPr/>
      </w:pPr>
      <w:r>
        <w:rPr/>
        <w:t>(2) Lect.univ.dr. Loredana AlGazi</w:t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D9D9D9" w:val="clear"/>
        <w:spacing w:lineRule="auto" w:line="288"/>
        <w:jc w:val="both"/>
        <w:rPr>
          <w:b/>
          <w:b/>
        </w:rPr>
      </w:pPr>
      <w:r>
        <w:rPr>
          <w:b/>
        </w:rPr>
        <w:t>COMISIE EXAMEN DISERTAȚIE– sesiunea SEPTEMBRIE 2019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DE EXAMINAR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examinare</w:t>
      </w:r>
      <w:r>
        <w:rPr/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Prof.univ.dr. Simona Sava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b/>
        </w:rPr>
        <w:t>Membrii comisie examinare:</w:t>
      </w:r>
      <w:r>
        <w:rPr/>
        <w:t xml:space="preserve">  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ariana Crașovan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Conf.univ.dr. Mihai Predescu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Lect.univ. dr. Sorin Predescu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cretar comisie examinare: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ab/>
        <w:t>Lect.univ.dr. Claudia Borca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supleanți comisie examinare:</w:t>
      </w:r>
      <w:r>
        <w:rPr/>
        <w:t xml:space="preserve"> </w:t>
      </w:r>
      <w:r>
        <w:rPr>
          <w:i/>
        </w:rPr>
        <w:t>(minim 2)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1)Conf.univ. Marian Ilie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(2)Lector dr. Gabriela Domilesc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>COMISIE CONTESTAȚII:</w:t>
      </w:r>
    </w:p>
    <w:p>
      <w:pPr>
        <w:pStyle w:val="Normal"/>
        <w:spacing w:lineRule="auto" w:line="288"/>
        <w:jc w:val="both"/>
        <w:rPr/>
      </w:pPr>
      <w:r>
        <w:rPr>
          <w:b/>
        </w:rPr>
        <w:t>Președinte comisie contestații</w:t>
      </w:r>
      <w:r>
        <w:rPr/>
        <w:t>: Conf.univ.dr. Theofild LAZĂR.</w:t>
      </w:r>
    </w:p>
    <w:p>
      <w:pPr>
        <w:pStyle w:val="Normal"/>
        <w:spacing w:lineRule="auto" w:line="288"/>
        <w:jc w:val="both"/>
        <w:rPr/>
      </w:pPr>
      <w:r>
        <w:rPr>
          <w:b/>
        </w:rPr>
        <w:t>Membrii comisie contestații:</w:t>
      </w:r>
      <w:r>
        <w:rPr/>
        <w:t xml:space="preserve">   </w:t>
      </w:r>
      <w:r>
        <w:rPr>
          <w:i/>
        </w:rPr>
        <w:t>(minim 2)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(1) Conf.univ.dr. Anca Luștrea</w:t>
      </w:r>
    </w:p>
    <w:p>
      <w:pPr>
        <w:pStyle w:val="Normal"/>
        <w:spacing w:lineRule="auto" w:line="288"/>
        <w:jc w:val="both"/>
        <w:rPr/>
      </w:pPr>
      <w:r>
        <w:rPr/>
        <w:t>(2) Lect.univ.dr. Loredana AlGazi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7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1:05:00Z</dcterms:modified>
  <cp:revision>11</cp:revision>
  <dc:subject/>
  <dc:title>Nr</dc:title>
</cp:coreProperties>
</file>