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DEPARTAMENTUL ȘTIINȚE ALE EDUCAȚIEI,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SPECIALIZAREA PEDAGOGIE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– sesiunea IUL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ariana Crașov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Ioana Dârj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Sorin Predesc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. 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Theofild LAZĂR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 Lect.univ.dr. Otilia Bers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2) Lect.univ. dr. Claudia Borca</w:t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LICENȚĂ/DIZERTAȚIE – sesiunea SEPTEMBRIE 2019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ariana Crașov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Ioana Dârj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Sorin Predesc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Asist,univ.dr. Ramona Tutunar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1)Conf.univ. Marian Ilie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Theofild LAZĂR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 Lect.univ.dr. Otilia Bersan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 Lect.univ. 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59:00Z</dcterms:modified>
  <cp:revision>6</cp:revision>
  <dc:subject/>
  <dc:title>Nr</dc:title>
</cp:coreProperties>
</file>