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re comisii admitere 2019-2020, DPP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misia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gram de formare psihopedagogica Nivel I (Licență+PU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10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eședi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Conf. univ. dr. Marian ILIE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mbrii evaluat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Conf. univ. dr. Adela-Claudia CÎNDEA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  univ. dr. Simona ADA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ecre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Asist. univ. dr. Cristina-Lavinia CEAP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Introducere date: secretar departa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Alina-Lavinia Ciuclea,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mbrii suplean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Conf. univ. dr. Darius BOROV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Conf. univ. dr. Marius-Mircea CRIŞ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  univ. dr. Ioana BANADU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  univ. dr. AncaIoana FRAN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  univ. dr. Ramona- Elena HURDUZ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  univ. dr. Maria LUN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 univ. dr. Monica OPRES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  univ. dr. Magdalena PETRES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 univ. dr. Carmen -Maria ŢÎ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 univ. dr. CosminaLUNGO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 univ. dr. Gabriela-Ioana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DOMILES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Asist. univ. dr. Silviu-Adrian NIŞ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misia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gram de formare psihopedagogica Nivel II si Ma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10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eședi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Conf. univ. dr. Dana GAVRELIUC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mbrii evaluat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. univ. dr. Nicolae HURDUZEU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 univ. dr. Dana- Carleta CRĂCIU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ecre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Lector univ. dr. Mihai IV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Introducere date: secretar departa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Mihaela Răducea,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mbru suple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Conf. univ. dr. Maria NICULESC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8:00Z</dcterms:created>
  <dc:creator>dana16</dc:creator>
  <dc:description/>
  <cp:keywords/>
  <dc:language>en-US</dc:language>
  <cp:lastModifiedBy>vv02001021</cp:lastModifiedBy>
  <dcterms:modified xsi:type="dcterms:W3CDTF">2019-06-11T08:00:00Z</dcterms:modified>
  <cp:revision>4</cp:revision>
  <dc:subject/>
  <dc:title/>
</cp:coreProperties>
</file>